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e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 with key number 1290 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290.  Notice however that key digits which 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 Since key number 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