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pack documentation v1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dpack program packs the databas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Inventory, Monster Inventory, User Inventory, Team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s/Container Inventory, Bank logs, and Message Bases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ndpack is called from the command line, the following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ndpack sends 3 minute warning to shut down al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nds abort signal to al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aits/repeats abor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ndpack repairs databas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acks specifi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Updates Dndusage.dat w/ last pack date &amp; p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D:3 debug switch on the command line of Dndbbs turns pa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ndbbs node nul is running, the last date shelled is checked ever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, and Dndpack started, then reset for the next day. If Dndbb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conventional memory and the pack init cycles every minut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om utility should be used to start Dnd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for Dndpack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mm-dd-yyyy  pack users last online befo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Pack deleted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Pack dead users (user at level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Pack the bank data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Pack mail data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Write disk space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:# Optional node number from 0-9,A-Z,10-99 to read the DND??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of /D, /E, and /F canno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pack.cfg contents: (overrides command line switch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 users befor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Date=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 delet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Delete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 dea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Dea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True/False,-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line starting with a semi-colon (;)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