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Editing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Action Editor Scree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Class Editor Screen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Email Editor Screen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Link Editor Screen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Monster Editor Screen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Nonplayer Editor Screen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Object Editor Screen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Player Editor Screen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F9 Room Editor Screen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F10 Spell Editor Screen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F11 Treasure Editor Screen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F12 User Editor Screen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Notes on DndEdit.exe stub executables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12 pages  of  editor screens for complete control  and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 for  Dndbbs.  Selections can be  made with mouse click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In Help Control-U is PageUp and Control-N is 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Control-N to read the config file for any specific node from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9, A-Z, and 10-99. Also append node number to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F1 Action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action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action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action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action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action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number. The screen will jump to that a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eft side of the display edit screen of  action are the trigg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side are the results.  Basically the trigger and the resul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 action. When the conditions are satisfied for the trigger (cas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for  example)  then the  result  is set  off  (fumbling weap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.  If there  are no triggers set on the  left side of this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default trigger to  set off a  result happens when a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 number of the  monster which  will  set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of the  action.   The number can be found  in  monster ed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is used when the monster is encounter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Mo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monster number from the files. If this tr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hen it must be the same number  as the monster number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rigger does not happen when the monster is encountered,  inst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ust talk to the mons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can be set  with  the  above two  fields.  Then the 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ed to another room  when he talks to the  monster.  If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rigger set then the user is  teleported by entering the roo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sul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any spell that will trigger an action in the roo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can be cast or used  by a magical item.  If either monster or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 are  set then the  actions occur by trigger  not by ente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are  separate  actions included  so the DM can  prevent user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rooms  which he would like to block off.  Examples are 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or high level areas  so the user doesn't get killed.  Se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to the maximum or minimum (and set the min/max field). 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the level of the user must be at least to enter,  and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evel the user can to be at mos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max/m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has two values 'max' or 'min' to  determine the level en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to enter the room.  Then the  restriction fields 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from the room  (including the enter command to objects)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Restr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eld specify the directions  the user will be restricted from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en the  level entry  and max/min  is selected.  You  can also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ntry with the last field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when the user enters the room,  it is not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.  The health update is changed to this value.  The health r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rounds (action prompts) until  the user's fatigue, vit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gic points ar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only when a user enters the room, not when a trigg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f. The encounter rate is the number of rounds (action prompts)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file is checked fo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result is  triggered by the  left side of the  screen trigg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weapons and shield he is holding will be fumbled. They will f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nd and he will see the norm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fumbled! You dropped your shield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Damage(W/S/A/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action is also triggered.  They stand for Weapon, Shield, Arm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 items.  The users inventory  selected will all  become  dis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e case of magic items) or  zeroed strikes  (for weapons, shield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elects the hits the user will be hit for in this resul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triggered like fumble and damage. Select either F for fatigu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for vitality. The fatigue/vitality field selects the amount of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number of hits the user will be hit for in this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hits for fatigue first, then decrements vitality until bot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 (or the amount of hits has damaged the user).  If the  vitality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more than he has then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rate  selection determines the number of rounds  (Action promp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ing  for weapons and shields rusting.  This number should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one to six or more.  The rust percentage should  also be edi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cular treasure to 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al rate  selection determines  the  number of rounds  for 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stealing.  Monsters which steal  take the  inventory from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 monster can add the treasure  item to its own inventor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can get his treasure back by killing the monster.  The weap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must also have the steal percentage to be able to be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percentage rate at which an item of inventory i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come discharg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items  of inventory which will become damaged. 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 checked to be damaged at the percenta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F2 Class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 to  the monster class file. 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to the  new record in  the monster class file.  All field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 monster class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 monster class  record.  The scree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to the previous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class number.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number.  The screen  will jump  to that  monster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class file. 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or substring  of monster.  You can enter  the  whol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or just the first part of the mon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is short for Monster Class.  Monsters can be grouped into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n.  Normally a  single class of  monsters has some similaritie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level one,  or classed by aquatic,  land monsters, or hill mon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e game  uses  monster classes  to  determine  which  mons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in a room.  Create a class of ten monster, then add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o the room and  the room then encounters random monsters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 at the  encounter rate  and  percent chance  for  encountering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 edit screen  displays each  monster hits,  experi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 and five attributes,  poison,  level drain,  block  user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, prevent  user from  getting treasure,  and  follow user to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Monsters can be added to the current class displayed by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 in the edit field to the right of the number in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F3 Emai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base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base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base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base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base number. A prompt will appear to enter th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name text.  The screen will jump  to the  first roo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Select  option to  edit email  in this  message ba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 edit menu will be started where all messages  in the selected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 the default base types are  public and priv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can  have their names specified in text and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descriptions such as 'Stories', or 'Discussion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message base is inactive, and the deleted status will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the message base file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essage base 1 and 2, public and private are checked. 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bases,  usage  can be  restricted  to  DMs,  Sysops,  Town May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or,  and/or Guild Master. When these are checked,  the stat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 should be selected for 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the filenames are 'public.dat' and 'private.da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should be any  unique DOS 8 letter filenam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s use,  such as 'BASE1'.  The extensions .dat, .tbl,  and .new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d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mai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mai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ail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ai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ail number. A prompt will appear to enter th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m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ubject text.  The screen will jump to the first mail  with tha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 19  line edit screen  where  the text  of the  message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  The editor keys function  the same  as the  editing key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 menus. After escaping from the multiline editor, the email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 in the data files, and all pointer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allows the message to become private. Selected N changes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 sets the deleted flag  and  includes it to be removed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ck. Selecting N removes the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from field of the message to be changed.  No checks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subject header part of the messag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O  field of the message to be changed.  No checks 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displays the time stamp of the message. I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 status  of if the  message has been  received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 to  being marked as received.  This  does not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number of times the message was read by other users.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status  of if the message  has been replied to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to  being  marked as  being  replied to. 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message  has a  thread number stored,  then the thread valu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o the message it was replied to. This value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of the player who posted the email.  Can be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, and normally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 of the  player  who posted the email.  Any of th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can be toggled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F4 Link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room link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room link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link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number. The screen will jump to that room lin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 to  room link.  You must cursor to a room link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umber  connecting the link to another room.  The screen will jum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k of that room and display the new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room links.  The room links in the room will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No exits will appear in the room when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room  links.  A prompt will appear  to  en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 room link to  edit and press return.  Enter a number to li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.  To select the far right edit field  (out, up, down) use  Ta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to return to the center fields.  Use control-n and control-q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through the rooms. Use control-r to screen to a certain room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to jump directly to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F5 Monst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onster record.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onster  record.  The screen 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number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. The screen will jump to that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substring of monster.  You can enter the whole name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the first part of the monster name.  You can also append the p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# with the number of the next monster with the same name.  Becaus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two  monsters called 'a bat' and  you need the second  ba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a ba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 objects  on  the   monster  using  additiona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lower right  sid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treasure   on the  monster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name  field is the full name of the monster.  The monst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'a', 'an', or 'the'  because the qualifiers will be pu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y are  encountered.  Monster names  can  be  very creative,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su-dai expert', 'flower merchant', or 'mutant ninja turt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one word  which is the plural of  the last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monster name.  For example if you have  the alchemist then the pl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lchemists. This is for enncounters of more than on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level should range  from one to fifteen maximum.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used in the attack formulas.  When a user examines a monst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is multiplied by two.  This is the actual level the user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order to attack the monster.  For example,  if the level thre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ant  is  examined the display will read (level 5 to 6) this is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 amount of hits the monster  must be attac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ally dies.  The range is from 1 to 32767.  The amount of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in part  how difficult the monster is to kill.  Becaus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loses hits its  attacks are reduced on the user.  There ar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specify when  a monster starts to regenerate hits by its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 of hits to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monster. This number should be slightly hig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hits so the user has a worthwhile fight.  The users experi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until it is zero when he can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the  monster  sends a  player  to the Jail room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This  is useful  for  nonplayers or  objects  which 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lculates the  number of action prompts (rounds)  before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 to be encountered.  This value can be  divided by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 percentage at which  the monster may be encounter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te at which it is encountered.  Very large values such as 100%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monster to appea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if the monster can cast psionic spells.  Entering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yes will jump to  the next field to enter 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a type  of spell used by  users and monsters  mostly in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 before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a monster.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my mind reaches out and crushes your soul.'  Psionic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separate formulas than  normal combat.  Psi spells and combat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 identical monsters of one type to be encountered at o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this field.  Normally one to five  monsters should be en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an cause monsters to be encountered up to existing memory.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monster is encountered then the monster plural is used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s. For example, you encounter two h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 specify  if the monst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percent chance determines  this action  every tim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. Poisoned users have their vitality decrmented every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 of incremented.  Once the  user's vitality  is zero he  di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 the  percent field  specify  if the monster  can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level from the user.  This monster attribute is the nasties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actions.  The  only way a  user  can  prevent from being 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mons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specify  if  the monst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Then the user has a percent chance of not being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room.  The only way the  user could get  to  another room 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field to  the right specify if the monster can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from picking up treasure  in the room.  Then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next  two to the  right  specify the  percent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being  able to follow  the user out  of the 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 specifies the  percentage  of teleport  to another  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when the user dies and gets resur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spell name field are for spell casting monsters.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for the spell  ability and  the percentage during  each  attack.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 monsters hit for the level of  the spell calculated in the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monster  can cast must be  type attack (not befuddle, dr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or etc.) The monster will cast this spell by the percentag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attack routine.  The only way  a user  can prevent the spell i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of generic antispell or ring of that absorbs tha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weapons.  The monster  must be  attacked  by magical  devices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the  DM 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the  formula can 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10*RND+LVL/2. 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 F6 Nonplay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nonplayer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nonplayer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nonplayer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umber. The screen will jump to that non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nonplayer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 nonplayer.  You can  enter the  whole nam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or  just the first  part of  the nonplayer  name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 the pound sign (#) with the number of the next nonplayer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.  Because if there are two  nonplayers  called 'broker'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he second broker then enter 'broke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objects  on  the  monster 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 lower right sid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treasure  on  the  monster  using  additional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name field is the full name of the nonplayer. 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should  not have 'a', 'an',  or 'the' because  the qualifi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 when they are encountered.  Nonplayer names  should be descrip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broker' or 'blacksmith'.  Nonplayers have  no plural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roup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onplayer  character  usually is found in  rooms  specific  to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For example, the broker would be in all pawn shoppe room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enter  the  rooms  by  separating  them  with  commas.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,125,175.  The remaining  field  selections in  nonplayer  editing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,  Psionic Spell,  Poison,  Level Drain,  Block,  Prevent,  Fol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, and Spell,  are not important  since the nonplayer can't f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level should range from one to twenty maximum.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is used in the  attack formulas.  When a user  examines a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 level is  multiplied by two.  This is  the actual level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be in  order to attack  the nonplayer.  The  nonplayer  doe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 attack and cannot be attacked by magical or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amount  of hits the nonplayer has.  The ran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is 1 to 32767.  This number determines the strength of the non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nonplayers cannot be  attacked they do not have  to regenerate h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if the nonplayer is included in the action trigger for att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alked to,  then they  might fight.  If a nonplayer  is  killed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appear in the room like permanent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nonplayer.  This number should be  slightly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s hits so the user has a worthwhile fight.  Usually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ttack nonplayers so this field should be a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 the   monster sends  a  player to the Jail r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 This is  useful  for  nonplayers or  objects  which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if the nonplayer can cast psionic spells.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ill jump to the next field to enter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spell  type  used by  users and  nonplayers  mostly in 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before it 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nonplayers. 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your soul becomes engulfed in astral fire.' Psionic attack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ormulas than normal combat.  Psi spells and combat spell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  cannot appear in numbers more than one.  This field is 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one.  If you  edit the field,  it will be one anyway.  Normal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per room is enough. More than one same room number 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 in the  rooms selection  will  still only  cause one  nonplay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per room. The nonplayer should have high hits and levels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 percent field  specify if the nonplay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 percent chance  determines  this  action every  time 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attacks.  Poisoned  users  have  their  vitality decremented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update instead of incremented.  Once the user's vitality is zero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 from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percent field  specify if  the nonplayer can 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 level  from the user.  This nonplayer attribute  is the meane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onplayer actions.  The only way a user can prevent from being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nonplay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 if the nonplay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 Then the user has a  percent chance  of not being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the room.  The only way the user could get to  another room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if the nonplayer can pr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from  picking  up  treasure  in the room.  Then 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 next two to the  right  specify the  percen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being able to follow the user  out of the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specifies the  percentage of teleporting with 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spell name field  are for  spell casting  non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this  option for  spell ability and  the  percentage  during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 Spell casting nonplayers hit for the spell level calcul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nonplayer  can cast must be type attack.  The nonplay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this spell by the percentage during its attack routine.  The onl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can  prevent the spell is  with a ring of generic antispell or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pell which absorbs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eapons.  The monster  must be  attacked by  magical  devices  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 Nonplayers are usually considered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 the  DM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 then the  formula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10*RND+LVL/2.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 F7 Object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object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object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object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object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object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umber. The screen will jump to that ob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object file.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object. You can enter the whole name of the object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t of the object name.  You can also  append the 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of the next object with the same name. Because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bjects  called  'a door'  and you  need the  second  door 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doo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object's full name. The name should be descrip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bject.  Objects should always  have a preceding 'a', 'an' or 'th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when a user looks in the room,  the object will be display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a hidden doo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Shortname/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the  noun descriptor of what the object is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which will be  used to take or get the object.  The noun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's  full name is usually the last word.  For example you woul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OR' for an identifier to 'a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(from/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 link field is for objects which can be entered. Specifying a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in this  field connects the  object to a room number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ould have a link to room 42  then you can enter the door, but a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pells would not.  Objects with  two  links connect  the object  t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/Ligh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in the room as a light for rooms set to unlit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.  The time from/to  also specifies when the  light in the  room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 entered here makes the  object require a  key number  to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enter the locked field. Key numbers on objects match with key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keys. For example you could create a locked door requiring key 444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lden key numbered 4444. The key would open the door. Thieves can p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doors with key numbers (unless they are hidden). Keys match zero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key numbers to all numbers in tha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80 character line which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s  or  identifies the object.  For  example  the user  examines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door and  the display  shows 'It's a trapdoor'  then  th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 marks from a sword on the door'.   The   description 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 about the object not just 'It's a trapdoor'.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scription  would  be the same as the examine command,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t's a trapdoor' 'It's a trap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40 character line is  displayed immediately after the user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or portal.  It should show some action that occurs when the user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door  like 'You trip as you enter.' or 'You enter the shopp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 attribute specifies  if the  object can be  found in a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Hidden objects do not show up in a search and no user can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 a room display.  This is useful is the sysop or DM wan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relating to the room description. For example the room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'There are berries on a bush here.'  and you  don't want t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objects  visible in the room because they would  clutter up the ro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make  some  hidden  objects  called  'a berry',  'some berries'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bush'.  The user who must  make a big deal of the  room descri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the berries would get a object description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berries look edi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isible attribute  specifies that the  object will not  show up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isplay  and can be found in a search command.  This allows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M to create hidden doors, hidden trapdoors, etc.  Normally users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very room they enter so they miss part of the rooms. But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 through each room  in  verbose mode  and the  room description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dication of hidden objects then they would search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T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jail trap  attribute specifies that the object sends the  us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 room if he attacks  the object.  Then an object  which looks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(for example a helpless lady)  and the user would  attack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makes the  object locked.  The user would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the door,  then open it (locked objects also have closed and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).  Doors or portals can be mixed with the attributes of loc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,  and invisible (or hidden) then they change the command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m smash, break, picklock, unlock, lock, open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causes the object to become  locked after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s  and enters it.  This is useful for  permanently locked  doo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ls like castle gates.  Then every user who gets to the gates must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ck or picklock the g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ttribute specifies that the user can not take or get the objec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portant that almost  all objects be permanent.  The  only time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ble  to take an  object is if the  object has no value,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e with a description  'It's not the bible of Ghod' with no room lin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descriptions.  Vehicles should also be  permanent even th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n mount and r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ed (B/C/D/F/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s stand for  B=blade barrier, C=crushing ceiling,  D=deadly s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=falling door, P=poison needles. When a user unlocks the door,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,  or picklocks the door,  there is a percent chance  that he trig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.  Crushing  ceiling trap reduces the player  by one level.  Bl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er hits  the players  current weapons  and shields being held. Dea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rs trap  hits the player for either fatigue or vitality.  Falling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 causes the player to be  sent to the trap room by certain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oison trap poison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 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hits for the trap type of deadly spears.  The fiel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ither  hits for fatigue or vitality.  The user is hit  for that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trap is triggered.  If the user gets hit  for more fatigue tha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n the rest of the points hit hi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ppears when the DM selects  trap type teleport.  The tel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number  has a percentage of  chance the  user will  fall 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ing  door  trap.  Then a trap  can be  set  for  backdoors which 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 F8 Player Tea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team file.  The screen 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tea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tea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tea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eam number. A prompt will appear to enter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te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ea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 text.  The screen will  jump  to the first tea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inventory.  The lower right portion of the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display  the  inventory  in the team.  You  can  then  make 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inventory in the tea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s  the team name.  Each team name  should be unique in that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used in the top ten  reports.  Teams are  ranked by thei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 kills.  Each team may have 5 members,  and  can  swap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assword can  be 20 characters,  and should be at least 3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is  stored in a  loosely  encrypted  form  and  is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to set the deleted flag disables the team member,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lag for deletion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 5  team members  can be entered. Team members should not ex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team. Deleted teams are not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the  total  team  gold  stored by the  members in the  Team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efix for  the  colorization of  the  team name in the top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These codes are displayed in the text file 'outfile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  F9 Roo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 room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roo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roo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to room link. The screen will jump to the ro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d to by  the cursor at the  field of the room number link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ursored to one of the eleven room link dire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number. A prompt will appear to enter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roo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escription text. The screen will jump to the first room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mbedded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monster class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up to ten of the monsters in the room's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room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in the room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in the room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room  treasure.  The lower right por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treasure  in the room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treasure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 room  container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containers in the room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scription is displayed when a user enters a room in brief mod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should be specific enough  for the user to reference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. Because the user normally uses brief mode to travel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oom with  reduced modem output.  For short descriptions use  specif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'In the octagonal red room.' or 'You are in town squar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19  description lines contain  the information users  see when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verbose mode.  The long description should have details of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user would miss in  brief mode.  Because the  novice will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ly in the room for something mentioned  in the long description,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 it in the short description.  This way  objects can be  hidd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,  and when users ignore the description in brief mode, they will 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object.  For instance,  you could  put a hidden door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yramid room. The wall is of pink mar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etchings in the hidden glass door to the righ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ort description  would on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ryami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dit fields contain linking room numbers.  The link number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rection is linked  from the room in the display screen to tha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You can jump directly to one of these room numbers and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screen to that room  by cursoring  to  that  direction fiel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ontrol-J.  Custom direction such as 'exit'  and  link numb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of a room contains up to ten monsters from the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 You can  change or add  specific  monster classes to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own sets of ten monsters.  Type Control-E  to display which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the monster class of the ro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number of the  action which attaches to this room. 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riggered events to happen in the room when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 F10 Spel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spel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spel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spell record.  The screen will scroll 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spel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 spell  number.  A prompt will appear 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umber. The screen will jump to that spe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spell file. 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spell.  You can enter the whole name  of the spell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 part of the  spell name.  You can also append  the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 of the next spell  with the same name.  Because if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wo spells called 'teleport'  and you need the second  spell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elepor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name  of the spell is entered in this field.  Spells are 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ord  like disintegration or annihilation.  But they  can be  two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such as  lightning bolt or level drain.  Sometimes  spell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ed with 'tion' instead of 'e'. For example desecrate or desec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pells will be cast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ion spe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 more familar to user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e spe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spell is type  teleport then you  must specify the  room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spell will teleport the user  when it is cast. 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should be within the range of existing room numbers.  If not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gets a  'nondescrip room number'  and lands in the  default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tores  the  power of the spell. The level number is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must be to cast the  spell.  This  number  is also  the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 the user's  magic points.  It  is also  used as 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r in the 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able spell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 Enchant       09 Level Drain    17 Detect Evil    25 Enligh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Offense       10 Teleport       18 Detect Trap    26 Illu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Bless         11 Befuddle       19 Intoxicate     27 Psy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Wish          12 Turn Undead    20 Set Trap       28 Telepa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Poison        13 Pass Door      21 Hide           29 C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Vigor         14 Conjure        22 Search         30 Dam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Heal          15 Psionic        23 Invisibility   31 Ressu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 Cure Poison   16 Detect Lock    24 Identify       32 Grant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Steal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ne of these numbers in the spell type field.  There are spec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generic offense types.  Some spells should be  restricted to 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ler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if the  spell is a psionic spell.  The psionic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be cast in  conjunction with the PSI command.  Psi spells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urther categorized as type attack or defense.  When a monster  has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hen its psionic spell attack is generic psi of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Mode(A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attack or defense.  The attack psi spells ar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user types PSI ATTACK and the defense type for PSI DEFENSE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si mode is set for the game and the user can attack with 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quation allows the  DM  to balance the spell attack hits.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 the formula 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STR+LVL*2.  Monster  equations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onster can also be set.  The config program  has many  equa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 attacks.  The equations  are used only  when the config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option for custom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pell chant should be several words or a full sentenc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ould make chants like 'ixtlan tyrant' or nonsensical words. Mo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ts are full sentences like 'you become non-temporial'.  The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have to be given out.  Because the  scrolls containing spell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the adventurers to search for and read to find the ch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for certain spells the  DM  wants to have display som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fireball spell!' (or whatever the spell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pell description  that message is  replaced with this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s being cast can be more creat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re blasts the mon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eld is blank then the normal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fields specify if the  class type can cast the spell or no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 to  restrict certain  spells to  certain classes.  Like a level d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only be able to be cast  by clerics and  MUs but vigor and h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hould be cast by all classes.  Enter Y for yes to allow th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st the spell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Ingred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lines to enter spell ingredients. Type in the treasur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ach line  then press escape to  exit the  ingredients entry. 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should be treasure which the user will find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ome oak b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hen the user tries to use a spell requiring some ingredients h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actual treasure.  The other options for which spell types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are for the cast command, use command, or by using a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ypes of  spell casting  can be selected.  Select by using a scro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the cast command,  or with the  use command.  The  cast type 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at  the user has  the actual  ingredients in his inven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's  number  of  charges  will  be  decremented  until   be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  F11 Treasur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treasure  record.  The 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treasure 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reasure number. 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. The screen will jump to that treasu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reasure file.  A prompt  will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treasure.  You  can enter  the  whole nam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or just the first part of the treasure name.  You can also ap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und sign # with the number of  the next treasure with the sam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f there are two treasures called 'an axe' and you need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 then enter 'an axe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hould be completely descriptive of the treasure. The ful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include  a preceding  'a', 'an', or 'some', for example 'a sword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 axe', or 'some armor'.  Treasure can be  further described with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like leather, plated, and cha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name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usually the last word  of the treasure full nam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by which the user will try to take the item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ll plated armor then the identifier would be 'arm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ight of  treasure is measured in  Gold  pieces.  Treasure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s no more than ten gold. Scrolls should always weigh one gold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 lift ten times their strength at any one time.  In orde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tem impossible to pick up you could make it weigh 1000 gold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reasure is measured in Gold pieces. Gold value i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ker will pay for the  item and the amount the  blacksmith will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or. There are config percentages for the broker's pay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/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a  measure  of the  power of a weapon,  shield or  arm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hits should be  between one and ten for most  treasure. 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are added to the users strength,  shields and armor ar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fatigue.  This value is used  directly into the  attack  and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i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/Str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amount of times a  weapon can be used, shields or ar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bsorb a monster's attack.  This value should be between one and 25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  Once the item has used up its strikes  it  breaks and falls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. Strikes are also used for magic items like potions and sta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(B/P/S/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blunt, pole, sharp, and thrusting types of weapons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selects his weapon proficiency  he gains 10% in that type of 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uses that  weapon in battle the percentage is used direct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s.  His proficiency is raised if he kills a  monste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is charac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Type[12ABCHRSTUW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stand for  1=Container,  2=ring(right), A=armor,  B=boot,  C=cloa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=helmet,  R=ring(left),  S=shield,  T=bracer,  U=amulet,   and  W=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asure type must be specified  for the game to know what the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 Type(L/A/W/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vehicle type which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and, A = air, W = water, X = all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aximum number  of  items the container can hold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set to -1 then there is no upper limit to the container cont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o zero the container cannot hold an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is coins. This means that when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icked up its gold value  is added  to the  users gold hoard  an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not added to the inventory, for example, some gold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at  the  item can be  used with the drin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s must have a spell name for them to work. Potions also have stri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y becom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disintegrates and gets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nventory after it is used or read.  Scrolls must have a spell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 to work and they only have one strike. When a user reads a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name is displayed and no action occurs.  When the user us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(with or without a target) then the spell is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visible field  makes  the  treasure remain  in a  room after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.  Normally  all  treasure is  removed  from a  room as  part of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 (but  that is  configurable  also).  Invisible  treasur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for and is not displayed in a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able treasure type allows the DM to create crossbows, or dartg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 treasure can be fired at monsters.  They then take dam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of the  ammunition treasure.  Loadable treasure can  discharge h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ly or blow up in the users face by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m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 the number of the treasure which is  the  am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loadable  treasure  listed above.  In  order to  create  loa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he  DM  must create  a  loadable treasure  like a  shotgun,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  like  a  shotgun  shell.  Then  the user gets  a  shotgu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shotgun  shells,  and  uses the  load shotgun command, then the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g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munition is the treasure which loads the device. This item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for the damage on the monster.  Ammunition can  be part 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n monsters.  The DM could also put ammunition in the weapons sho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  is the treasure which can open objects with key numbers.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ust match  the objects key number.  Digits in  the key numb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match all digits in the objec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e treasure as being attached to a spell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must be in the spell file first. Then enter the spell name o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magical field.  The  treasure item  becomes  magical and 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can be used with the item.  For example a potion of invigo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ff of destru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repended words when the container is display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ble would be 'on it', whereas a box would be 'in 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spell name  which  causes the device  to be magical.  Ma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are of type scroll, potion, of normal treasure. Magical item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 number of strikes  (charges)  before they  discharge. 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harged by level ten users, magic users with the enchant spell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ing  treasure type can be used with the wear command.  One ring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an be be worn.  Rings are  protection from  certain monster atta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level drain, and specific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Protection Type[AFILOPRST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=Any spell,F=Fumbling,I=Inventory damage,L=Level drain,O=Offens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=Poison,R=Rusting,S=Stealing,T=Teleporting,X=All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 have strikes and  are reduced in strikes by the level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ing  aborbs the monster attack.  Rings could be  named a 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drain, a ring of antisp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spell  name for antispell rings.  The  ring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rb  specific spells cast  by monsters.  A ring with generic spe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all the spells  cast by the monster.  You  must enter  either 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for generic spell  or the full  name of the spell  for the 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a certain spell. When set to -1 the ring absorbs any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a light which can be lit with the light comman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amp or any item the user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charges in the light when charged.  The lamp could be fu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il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fuel for a light for use with the fu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charges  moved  from the  fuel to the light  when  the f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hould be selected  for treasure used  by the eat command.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 to the  drink command.  The edible treasure  must have som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.  Then when the  user eats an  edible treasure the spell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 player could eat something with a vig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 rust according to the room rust rate.  This field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or shield  to be able to rust.  When the  rust rate equals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then each weapon and shield is checked for rusting. The items ru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percentage. When an item rusts it is removed from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of rusting determines  if the weapon or shield rust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ust rate and room rate.  The  percentage should  be  from  1 to 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if the rust percentage is 50 then half of the treasure it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during room rate rounds counter, rust rate variable,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be stolen according to the room steal rate. This field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apon or shield to be able to be stolen.  When the steal rate eq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oom rate then each  weapon and shield  is checked for steal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stolen by percentage. Stolen items are added to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of  stealing determines  if the  weapon or shield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len  during the  steal rate and  room rate.  The percentage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0.  If the  steal percentage is 50  then  half of th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can be stolen during room rate rounds counter,  steal rate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unchable treasure  types  allows the  DM  to create catapult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which  are  launchable  can be fired  in a  room  direction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ing all ammunition the number of locks smashed op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the treasure number which is the ammuni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 device.  To launch a  device the  DM  must make som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like  a catapult,  and some ammunition like  a boulder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the commands load catapult, and launch catapult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munition  is the  treasure  which  loads  the  device.  This it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 must be  used in the launch loads field for th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llows the launching treasure to be moved from room to roo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able field is selected for no, then the device cannot be mov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can move launching device by using the move command,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atapult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indicates the  item is a vehicle and  can be used to travel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 room while fighting. Vehicles absorb hits like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  F12 Us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room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user. The prompt will display if you are sure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deleted his name is nulled out and his inventory zeroe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file record can be reused by another logon.  Users who are  level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being  killed  in offline user fights can be cleared out als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user file option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user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user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user number. A prompt will appear to ente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user file.  A prompt will 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user. You can enter the whole name of the user or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t of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user treasure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will display the treasure on 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 the treasure on the user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F (^f)  Display user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on the user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on the user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user containers.  The lower  right port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containers on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on the user using additional 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ame field contains the name the user entered when he first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The name can be changed to a maximum of 30 characters.  User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some codename the user is known on other boards.  Some us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ull real names. This is not to be discouraged because not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 a codename they would like to be known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ield can be changed by the DM or the user himself.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password command at the main menu prompt. Passwords ar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otects his codename from being used by other users. This fiel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of  20  characters.  Sometimes other  users share passwords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time  or  help  their  friends  advance  levels.  This is not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raged either. The config option defaults to allow level one users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time on and levels above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ontains the level of the user's character. The player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indication of how well the user  has done in the game and how far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in the adventure. The user level is used to determine his r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position in the top ten.  This field can be altered to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0 to 32767. Values above 999 cause the user to have auto assistant 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, values above 9999 is DM stats, and 32,000 is a Ghod. Zero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ast room number the user was occupying.  The value can 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rea of actual rooms in the game. If it is zero or above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 then  the user is teleported  to the clerical sanctuary with 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ve  room message.  Users  also get  resurrected  in the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  after death (online or offline).  The sanctuary  is a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,  no combat can take place there,  and monsters are not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the DM calls them up online with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race is a classification which determines how certain sta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in the logon process. The values which can be entered in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Human, Elf, Gnome, Dwarf, Halfling, Half-elf, Half-orc, Og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anges from 1 to 9 and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er, Magic User, Thief, Cleric, Paladin, Ranger, Druid, Lad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DM, and * for Dungeon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 class type  determines much of what he can  accomplish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 only thiefs can picklock, magic users can cast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spells,  and  clerics  can  turn  undead  (with the  turn comm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M classes can use !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fields are the players alignment. For the first field the D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enter good,  neutral,  or evil.  The second field  can only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ful,  neutral, or chaotic.  The users alignment is an indication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behavior.  Users with good  to  neutral alignment do not atta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ht, and users with neutral to chaotic alignment are hostile. 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an  offline user with equivalent good to neutral alignment h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formed  that his alignment  could change  and if he kills the off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it changes  first  from good to  neutral,  then a second  tim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  to chaotic.  Users alignment  will  also  change  if they ki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user five levels less then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text field  contains the  default classname the  user selec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is configurable  so users  can become special classes for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 For example,  a  level 10 fighter would become a  Lord,  level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users would be wizards. Users can also pick their classnames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 edits them. Users might wish to be Karate Experts, or Zen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selects  his weapon proficiency  during the  first logon whe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s his character.  The weapon he  chooses will determine hit plus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ack formulas if he is wielding the weapon in his proficienc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kills a  monster higher level  than he is  with that weapon then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 proficiency is raised  to 10  percent  difference  in  the 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 if the weapon  is not  in his  proficiency then it is rai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 users ability to  absorb monster hits during 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it drops to zero his  vitality absorbs monster hits.  Also when 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 is  zero he becomes exhausted and cannot attack monsters. 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t the action prompt will increase his fatigue at the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user ability to stay alive.  When his vitality 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he  dies and resurrects  in the sanctuary.  The vitality is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in the health update. But if the user is poisoned by a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trapped object  with poison needles then his  vitality is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user must cast a cure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the users  ability  to  use the plane  of energy to  c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.  (This process is  described in the  dndbbs  documentation 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.  The users  magic points allow  him to cast spells and us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  The number is  decremented by the  level of the  spell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pell  increases  his magic points.  Pressing return a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ll increa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s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users ability to use his mind to attack monst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  command will  select attack or defense mode  and  prompt for the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.  Then the user  can pick his default  psi  defense against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cast psi spells.  When the  user picks  offense  he must 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attacking some  monster for the psi  spell to actively work.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 are incremented by one point  during health update and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evel of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s experience determines how  much adventuring he must do befo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ain another level of expertise. Experience points are calcul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 of  two for each level he gains.  The number of points is de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y are  zero and he can  train. Dead  users get a free train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level or experienc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's  gold  coin  hoard  is the  amount  he  has  collected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  and  playing  the  casino.  Users  can  gain  gold by ki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 with  coins as treasure.  Gold is  required to train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which increases by powers  of two for each higher level.  New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00 gold when they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aximum amount of minutes  per call the user may use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 can logon  three times  before they get a 'Call Limit Restri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message.  The time limit can be set to 0 to  default to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or -1 to allow unlimited minutes.  Otherwise, the time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or equal to 86,4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rength attribute  is  used in  attacking and how much the 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  in his  inventory (10 times his strength in treasure).  Thi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between 8 and 18.  Each time the user trains his constitu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 by one point  and one random stat,  so the strength can be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25 (the max user stat, also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in picklock and searching. When the user 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lock and fails one reason may  be the range of his intellige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s the message 'Your intelligence fails you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user attribute  is also used for picking locks.  Each user sta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 configured into special custom made  equations.  If you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game  is not  completely balanced,  then  you can  edit  the 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and other equations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for attacking, missing, and fumbling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low dexterity then he has a higher chance of fumbling his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ield.  Users with dexterity below 6 almost always miss  and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off if they suicide thei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measures the users ability to survive death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 is  low or below 5 then the user almost always loses his 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surrection.  Constitution roll fails means the  death loses  hal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levels,  and successful roll  during death means  he only l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stat measures the user's ghodlyness.  If the user has  low p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the monsters attack him on sight when they are first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  is lost  during the resurrection process.  Users with lower or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piety should  suicide their character.  Because they die t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gaining ne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the user's comliness or appearance. The st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attack formulas if they are configur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 Notes on DndEdit.exe stub execu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Edit.exe is broken down into multiple executable stub files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be  accessed from the DOS command line and  perform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A.exe -- Edit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B.exe -- Edit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C.exe -- Edit Mess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D.exe -- Edi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E.exe -- Edit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F.exe -- Edit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G.exe -- Edit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H.exe -- Edit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I.exe -- Edi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J.exe -- Edit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K.exe -- Edi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L.exe -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