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cnvt2 converts old Dndbbs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bbs Version v5.0a Release r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ndcnvt2 on the command line start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2 will first prompt for the old Dndbb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converts old Dndbbs files to Version v5.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(1)v2.7a, (2)v2.9c-1, (3)v2.9c-4, (4)v2.9d-1, (5)Q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ange of the old version to convert from. No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not process any version earlier than v2.7a 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v2.9d-1. If you are unsure of the version,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ersion of the progra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2 will then prompt for the pathname to the old Dndbbs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current Dndbbs files. The pathname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th for old Dndbbs version?\Dnd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th to Dndbbs Version v5.0a?\Dndbb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2 will display the number of records cop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reasure, Spells, Monsters, Nonplayers, Monster classes,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Processing mail..' will be displayed for the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the public, private, and message ba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ndcnvt2 reads the Dndbbs.cfg configure file for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of the source files. To override the configure filename nod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 number (0-9), or letter (A-Z) on the command line after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cnvt2 /s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nfigure filename will append the node, in this cas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bbs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ndcnvt2 reads the Dnd.cfg configure file for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of the destination files. To override the configure filenam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ode number on the command line after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cnvt2 /d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nfigure filename will append the node, in this cas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ndbbs destination directory, normally \Dndbb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