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Gam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Non Player Characters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Player Characters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olling a new Character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tarting and Suicide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ogging on the System 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bat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Encounter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Attacking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3  Dying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pell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Cas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Scroll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Magic Item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reasure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Weapons, Shields, And Armor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Potions, And Coin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Special Object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listed with two letter abbrevi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ccep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lignmen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nsi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Appeal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uto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ttack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Avata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acksta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ank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Bea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Befuddl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Beguil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Bemuse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Bewilder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Bewitch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Bless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Break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Bribe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 Brief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 Bulletins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 Bu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 Bye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 Casino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 Cast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 Catalog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 Charg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 Charm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 Chat 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 Circl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limb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Clock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Close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Command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Configure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Counter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Curs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ate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ayfile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aylog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ischarge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Dismount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Dodge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Down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Draw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Drink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Driv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Drop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Duplex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East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Eat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Echo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End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Enter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Examine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Exit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Experienc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Feint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Fire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Fix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Fly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Follow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Fuel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Ge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Give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Go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Graphic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Guard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Health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Help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Hide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Hit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Hi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Hold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Hu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Identify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Imbue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In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Information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Inventory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Kill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Lastuser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Launc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Lear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Leave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Ligh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Linefeed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Linelength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Lis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Load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Lock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Logi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Look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Lose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Lung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Mail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Mix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Mount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Move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North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Northeast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Northwest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Notice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Offer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Open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Out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Pagelength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Panic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Parley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Parry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Password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Pawn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Picklock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Pour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Prelo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Press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Psionic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Pull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Pummel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Punch 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Push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Put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Quit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Read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Recharge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Relogin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Repair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Reroll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Resist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Return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Ride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Run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Save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Search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Sell 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Shield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Smas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Sort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Sout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Southea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Southwe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0  Steal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1  Stop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2  Store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3  Strike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4  Suicide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5  Swim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6  Switch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7  Take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8  Talk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9  Team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0  Throw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1  Thrust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2  Time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3  Top 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4  Trace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5  Track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6  Trade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7  Train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8  Turn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9  Unlock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0  Up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1  Use 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2  Users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3  Wai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4  Walk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5  Wear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6  Welcome 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7  Wes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8  Whatis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9  Wield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0  Wish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1  Wordwrap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2  Writ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3  Zap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4  Smok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75  Burn . . . . . . . . . . . . . . . . . . . . . . . .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/Aut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/Block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/Brief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/Chat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/Ech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/Group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/NoSend 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/Quit 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/Say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/Send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/SendTo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/Status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/Wait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/Whisper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/Who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/Yell 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!Abort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!Broadcast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!Call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!Discard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!Edit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!Ge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!Help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!Invisible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!Kill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!Link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!NoID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!Reduce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!Statu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!Teleport 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!Zap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Custom Equations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|Clock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|Confi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|Debug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|Dos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|Edit 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|Monitor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|Program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|Reboot 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|Shell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|Sysed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|Usage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|Utility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|Control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|Password 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|Toggle 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 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a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  course the  ultimate reason and  justification  is a play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game,  and how much rationalization can actually go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game?"  (quote from an unknow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Player Characters are categorized into three major typ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type, the permanent type, and the non-permanent (normal mon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e characters are the Broker, the Alchemist, and the Black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tivities in playing their roles are recognized as shop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 owns the Pawn Shoppe, the  Alchemist owns the Mages Gui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lacksmith  owns the  Weapons Shoppe.  Treasure is sol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 and he pays his evaluation of the price of the goods.  H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give nothing if the item is broken or discharge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keeps track of the user bank accounts  Bank commands are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, transfer, account balance,  and rob bank.  Magic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arged by the Alchemist. He will decide the price of rechar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ill even recharge it at all (such as a  Wand of Wishing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recharged). The Alchemist is also in charge of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Users (MUs) and the production of  all magic items of all s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 other low level items are 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 order.  The Blacksmith also repe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inhabit the  same room every  time you enter.  Th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n follow  a player and will  then become  permanent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apabilities of permanent monsters over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, talk responses, and other features.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you will encounter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 (or user)  is categorized into class,  an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of players are Fighter,  Thief,  Cleric,  MU, Ranger, Palad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id, Lady, and Dungeon Master (DM). Each class has special 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s.  The DM is a special class which  can be 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during logon or by another DM in user edit.  Suffic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the Player  is the driving  force in the game  and the D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 How successful a  campaign becomes is fully depen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 well as the DM, because the Player has control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f the game  (DMs may notice this in their mail area if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ing this DND system  for any length of time).  Much  crea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put from the Player in the form of suggestions and ques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must  take hold of  this input and  redirect it in  the form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additional rooms,  and positive game playing.  Ro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can range anywhere from  Evil Player and  Guild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yor of a city and Citizens.  Become aware that the user's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can be  quite interactive once he  is given the chance.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llow  the campaign  to  be widely  varied  and as flexi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to the dndbbs he/she will provided with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 contained in the PRELOG file  immediately  after the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 The  alignment of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your  attack mode in  the  user fights.  If you ar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 good to neutral  then your player  will  not attack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when  you are encountered.  However if you are aligned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ill another good player then your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your alignment back again  if you accidentally ki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Last, the user  is displayed  extra statistics including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gold, experience, etc.  You are finally  prompted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then the welcome file is displayed.  The player the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om  (normally the Clerical Sanctuary)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  modem connection you  must  be familiar with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.  This  will not  tutor you on this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be made from 300 baud to 38,400 baud. If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gure for MNP Class 5 you can get better than 9600 bau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gotten a carrier then login begins as normal.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for No Parity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atigue, Vitality, Magic, and Psionic points zeroed.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And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 1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) all treasure is erased!  The only  exceptions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 dndbbs 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 For example,  a cross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ccept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for when an online player in the same room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ld or an item of treasure for one of your items of treas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 command.  When you see a message displaying  the off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ccept  to make  the exchange.  This command  will als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 for trade.  If you use  or sell  the item 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pts then the trade will not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lignment (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 of your player.  Alignment is current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your reaction in the online user fights (when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 by another  user).  The first type is  Good, Neutr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and the second type Lawful, Neutral, and Chaotic. 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roll your character you can choose these types of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 fights, when you encounter another user, he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depending on similiarity of both  your alignment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is alignment by looking at him with the identify comman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f he is helpful  or dangerous.  If you kill a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iar alignment then your own 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gnment command you can re-enter your alignment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nsi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and text in color.  To use ansi color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the ANSI.SYS  device driver  in your  CONFIG.SYS boo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can also  detect remote  ANSI  if the config 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 remote ANSI detection and prompt for ANSI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vatar is selected  in config for remote  detection  and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vatar then the local system will automatically use Avata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 codes are enhanced ANSI codes  used by the Avatar scree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device drivers for  Avatar are  packaged with 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See the added documentation in the Dnd47a3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VATAR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ppeal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NIC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Auto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puts  your player  into auto mode.  During auto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auses  for a second then checks  for health  and  stat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s,  and monster encounters.  Auto mode  also atta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nster  in the room. Auto mode is exited when your player 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you press the Control-K interrupt key.  When Auto mod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puter automates several functions including picking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higher class weapons and armor.  Then the auto mode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wear,  hold,  and wield higher class weapons,  sh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. The auto mode  also automatically trains for the user if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experience and enough gold. The auto mode also casts vigor, h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hant spells to increase the user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Attack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IT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Avatar (A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rols the extended Ansi codes to include  Avat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display output.  First the Avatar  device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for these code sequences  to work.  Avatar screen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than Ansi codes and may help speed up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ackstab (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ank (B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You must be in  the Pawn Shopp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 When you first enter the Bank,  the Broker prompts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% interest compund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total.  And you cannot rob the bank or withdraw from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balance is  pai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I" to invest a certain amount of gold to the bank. Thi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versed. The bank accepts any amount of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view your personal account logs. Selec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Personal bank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Personal bank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bank logs for all us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at (B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fuddle (B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nst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guile (B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e 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cause more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MUS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emuse (B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ewilder (B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an only  be used  by the  Lady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 this  command  against an  online user,  their  level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.  Used  against   monsters,   their   hit points are half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 this command: BEWILDER CAT.  The other benefi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that Ladies have  reduced return hits during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ewitch (B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 Lady 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 this command  on an  online user  their Piety  is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a Clerical Curse command.  If the target user's Piety d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zero, then he or she dies.  When the Lady uses this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their level and hit points decrease.  Example: BEWITCH 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upplements  the bewilder command for reduced retur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damage on th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less (B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piety points of other players online.  Cler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less  magic items  which  are  discharged.  The command 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 TARGET, for example, Bless Staff, or Bless Player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for other online players in the same room.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 is increased by each cast of the bles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reak (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  Following is a chart of what of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pen, unlock, and break what portals.  'Y' in the char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and 'N' for No.  Note:  if a portal is already unlocke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ed and closed so the chart would indicate Y for all open/cl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lso that a portal  with a key  is indicated N for lock/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user has the matching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M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pen/ | Lock/  | Break/ | Picklock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lose | Unlock | Smash  | Passdoor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Normal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Invisible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Hidden   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ribe (B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figured to jail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1000 MA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Brief (B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is verbose in most prompts and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Bulletins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s bulletins  to be  displayed,  including the pre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notice,  and logoff files,  which are editable, and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y Dndutil.exe.  Bulletins can  also contain  smarttex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[1] replaced with the player's codename, [2] to displa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,  [3] to display the date,   [4] to display the time, and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te and time in Dndbbs time display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NOTICE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Buy (B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Bye (B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QUIT, STOP,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asino (C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Casino is entered,  the  Game Master invites 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games.  You must have enough Gold to play.  Each game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ules,  and the  games can pay off enough Gold for player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old to train for, or to buy supplies. The 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Slot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Poison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Russian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Craps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Hazard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Graffiti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game to play, enter ? for the rules, or Q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If you lose all your Gold playing, you may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, and you are returned to the Dndbbs 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ast (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atalog (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harge (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harm (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BE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hat (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ircle (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limb (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Clock (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ATE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Close (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rtals lock behind you after you have entered  them.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will have to picklock it or smash it ope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Commands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and brief  explanation of all commands in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Configure (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menu adds selection of  many Dndbbs toggles, 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witches. The menu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Linef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Lin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6]Pag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8]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9]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0]Action prompt: N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keyboard contr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1]Shortcu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ANSI Pref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3]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4]ANSI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election alters  some specific screen display or 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etting wordwrap off,  and linelength to 40  w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Or setting echo off,  and linefeeds off might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mote dumb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Counter (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Curse (C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iety  points are reduced.  The  command  can be  us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line  players or  monsters.  The command  has the target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 for example,  Curse Vreeb,  or Curse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ate (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r time limit in minutes is calculated. DMs have 60 minute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First level users  are granted 15 minutes  and  all  other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  There is  also a daily  call limit  of 3 calls to all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ayfile (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file command reads and displays the file dndbbs.day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aily activity of users logging on and off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text recorded are  "logged on",  "logged off",  "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",  and "dropped carrier".  The date of the day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ext user logs on, and deleted if older than 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aylog (D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 the dndbbs commands and  kills usage.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file,  this shows latest user kills,  experience gained,  stat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on and lost. The daylog and dayfile commands are also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s command,  and the Top command  which displays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users list.  The DM can also use the dndutil program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ischarge (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uses all the charges in a magical item on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target.  For  example:  DISCHARGE AMULET ABOLETH.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used, it could be repaired with the CHAR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Dismount (D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Dodge (D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Down (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Draw (D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IELD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Drink (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Drive (D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Drop (D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rameter 'All' drops all your treasure. Example: Drop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Duplex (D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toggles the echoing of received  input back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Turning duplex off disables character echo.  This command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remote dumb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East (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Eat (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Echo (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 off multinode  messages from being rep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creen. For example, the user types  'say hi'  then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back to him.  Echo off will display no message, but may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that  'Nobody else hears you.'  if no one  else is 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End (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QUIT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Enter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 in the  BBS is one  of  the most  important 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users, and treasure.  Complete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an also be use with  the parameters INVENTORY, or ROOM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 inventory, or the room's inventory is sorted and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order with the count of the items in front of the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und sign  and a number after the examine command for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lists for specific items can be displayed, the number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nline players     4 -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ffline players    5 -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oom objects       6 - room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xamine Room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OK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Exi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're right! There doesn't seem to be any way out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EAVE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Experience (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your experience is an information command.  When you typ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r amount of Gold is  shown and the  experience rem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 for  the next level. This  is an  important  figure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amount of points needed  to subtract  to zero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come  the next level of   expertise and a more powerful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is zero you must find your training area and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EALTH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Feint (F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Fire (F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Fix (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Fly (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player use a vehicle which can fly move through roo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flying. For example: 'fly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Follow (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can only be  used by Rangers.  Type follow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in the same room and your character automatically mo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s entered  by the followed player. Form: Follow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 can run without begin followed by using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UNT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Fuel (F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fuel. Example: FUEL LAMP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Get (G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GET OBJECT to pick up a specific 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following parameters to the Get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-- takes all treasure in the ro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-- toggles automatically picking up all treasure in the roo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acter either enters the room, or by the nex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Give (G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 command  lets you offer an item or gold to  another play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e room for free. This command is similar to the  Off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item to  trade back for.  The item or gold is 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ventory.  For example:  Give Shield To Arcany.  I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used before  the  other user  receives  the item,  t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decremented and the user gains the it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Go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NTER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Graphics (G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turns on or off  the remote status line  display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o use  this command you must have  an  Ansi 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The  standard ANSI.SYS driver will work for receiv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cursor  control for  storing and restoring the  curs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update. Also use STATUS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AVA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Guard (G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Health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. This is intend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isplay of info that is  used while in combat to  determ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For example, you are in combat and you type Health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aining Fatigue and Vitality  in case they are low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PERIENCE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Help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every command in the dndbbs.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help instructions are  *.HLP.   If a user  type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ommand or a  command not in the system or forgets th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on a command, he will see the fol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nderst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elp or Hint, else type Commands o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help displays the menu from dndbbs.dat, and help can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mmand.  Help on a  single  command can  be lis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 &lt;COMMAND&gt; replaced by the comm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Hide (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 HIDE OBJECT to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Hit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Hint (H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Hold (H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W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Hunt (H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hunt t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into  follow mode.  The  player can  run  from you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with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Identify (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users, and object.  This command can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health, and user list commands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Imbue (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n Imbue spell on a target, for example: Imbue User_X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In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layer to the 'in' direction. If The room description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ction then the player can move there. This is the compla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UP,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Information (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 KING_INO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Inventory (I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specifying the last monster attacked. For example, 'K 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abbreviated form for KILL BAT.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are configured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Lastuser (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user command  displays the last five users online  the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total scores  gained during their adventure,  number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 and room  number their  character was left at 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similar to other online  multinode commands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ommand and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Launch (L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user cannot pick up these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the user move them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Learn (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to the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Leave (L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IT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Light (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Linefeeds (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urns linefeeds on and off.  When linefeeds ar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ndbbs does not send the linefeed character (Ascii 10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ful for remote terminals which do not requir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Linelength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characters displayed on a li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s issued.  This option could be used to forma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is option can also help configure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List (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Load (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Lock (L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and it will then be displayed  "It is locked." when exam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Login (L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E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Look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the one  line  description containing the room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and the current room action if Debug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LOOK ROOM or  LOOK INVENTORY to display sorted lists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room objects.  Also try  LOOK TOGGLE  to display sorted lis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OOK or INVEN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numeric parameter after LOOK ROOM, such as: LOOK ROOM#1,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 the parameter:  1=online players, 2=offline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monsters, 4=objects, 5=treasure, 6=conta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Lose (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oses  another player following  you  from room to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 percent chance losing a palyer will work. You can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 if  another player is  following you with the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,  Trace,  or Track command.  When you move from room to ro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 following you then the  message 'You are being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ing_Inoric!' or  whatever  name the  other player  has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same class as the lose  command for multinod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trace, an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Lung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Mail (M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 and private mail is one important feature of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 The user is then presented with a shor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re-displayed by typing ? at any time.  The Sysop 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 to the user's name, and status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the public or private message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 number with a More(y/n) prompt.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,  type "Y" to continue,  "N" to discontinue,  or "R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  reply.  Each  message  is displayed  with the  date  and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the user  who posted  the message,  and  the  su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During  the display  you can  enter  Control-K  to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 enter public or private mail. Your  message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ssage  base when you are finished.  You will be 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 and then displayed the message "Press enter to edit"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hen start to  enter your  message of up to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blank line to edit the message.  The messag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n delete lines, edit lines, insert lines, list lines,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essage,  or  continuing entering 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"N" comman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number stored 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an old message. You can only delete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The mailroom operator can restore old messages.  Deleting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llows the message area to be kept up to date or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 messages  with  mistakes 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U" or "L" to unlock and lock your mailbox.  When your mail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several things  happen.   First, no one  can send  you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Gold to your  account (the system will act as if th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files). Second, you are not displayed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command. 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 list range of email subheaders.  These are lis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email message text. Listed are From, Subject, To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Mix (M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potion  to be mixed.  If specified for the potion,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into  a different potion.  For example,  mixing  a red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potion of vigor.  When the potion is mixed,  its char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new potion it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Mount (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Move (M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LL, P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North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Northeast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Northwest (N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Notice (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initial notice file  viewed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ice file  can also be  edited by any text editor  and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as specifi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Offer (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can also be used to  trade gold or treasur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player in  the same room.  You must first kn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item  you need  to trade for.  You  can identify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inventory with  the Identify command.  The offer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:  OFFER GOLD PLAYER ITEM  or  OFFER ITEM PLAYER ITEM,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another player has  an Ivy Wand you  could offer 200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m with the command:  OFFER 200 HARRY WAND.  The trade take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 the player types Accept at the message sent to hi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.  During the trade,  the gold  values and items for tr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until the offer is accepted. So, if, after the offer is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gold, or sell the item originally offered for tr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trade is  sent to will not recieve the item or gol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not updated with what you offered for barter.  Tra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inventory  time out after 30 seconds.  Also you can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rad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Open (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Out (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the treasure on the ground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Pagelength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number of lines displayed in outpu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re prompt  is used.  The  pagelength can help 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display while 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Panic (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Parley (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bbs is to attack  and ultimately 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Parry (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Password (P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Pawn (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Picklock (P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Pour (P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one potion to be poured into another creating a new potio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.  For example,  pouring a red potion into a blue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create a potion of vigor.  When the  new  potion is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second potion are copied in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Prelog (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prelog 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can  be edited by any  text editor and contain smarttex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Press (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a switch. A switch may allow the player to enter a ro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tion,  such as entering an elevator and pressing  an elev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going up.  Another switch turns  on or off a light in 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t room types.  Another kind of switch locks or unlocks por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 Example: PRESS BUTTON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Psionic (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command has a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re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 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Pull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player to  move a launch device 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ommand  form is  PULL &lt;DEVICE&gt; &lt;DIRECTION&gt;,  for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CATAPULT NORTH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 catapult or other  launch device will  move to the 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 with the  player.  The pull command  also causes  the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room with the launch device in the direction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Pummel (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by the monster in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Punch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finish off the monster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Push (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player to move  launchable devices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 Some devices are not movable. The devices that ar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ions exitable from a room.  For example: PUSH CATAPULT N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evices can be used like launch devices, for  example,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a shotgun, and fueld devices like l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Pu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Quit (Q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 dndbbs 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Read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users, treasure, and monsters.  Each item has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Recharge (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Relogin (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Repair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 Als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air room', 'repair inventory', and 'repair containers' for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Reroll (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Resist (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Return (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 command  causes your character to place a weapon or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player inventory. If your player is not holding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You are not holding that!".  Retur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be done when entering the NPC  Shoppes or us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Ride (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Run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PA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Save (S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  (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iar according to your  dndbbs  version). If you have call-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carrier is lost from another call  then your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lect the last time your file wa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Search (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]" or else your will see "You find nothing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Sell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Shield (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Smash (S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Sort (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first. Sorting toggles to plu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South (S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The default rates are configurable.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Southeas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Southwest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0  Steal (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 You can first find what items the o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with the identify command. This command can also be used to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 in the same room.   If the item 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 inventory is added with  the  item you stole.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this  command allows  level 10  thieves  to steal 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's container,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&lt;item&gt; &lt;container&gt; &lt;username&gt;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 Sword Box Dr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ems cannot be stolen from containers owned by Lad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ndom chance the items won't be stol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1  Stop 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is also checked during a Save command and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END,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2  Store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3  Strik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2 or more online multinode players are attacking the sam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player,  the experience and gold from  the dead mons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etween each of the attacking players.  Experience for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line player is only given to the attacking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4  Suicide (S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uicide your character?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5  Swim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 player  use a vehicle to a direction which is water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player swim through an area of water. The room which is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tered, for example: 'swim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6  Switch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all the objects in the  room which have light switch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 instead of the Press  command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7  Take (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ak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8  Talk (T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R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9  Team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user create or join a  team where platers can swap  g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The team is also used for displaying the top team rank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an also fight together in remote player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0  Throw (T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Thief throw a weapon at a monster or online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ef must be holding the weapon. The weapon becomes part of the fl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fter thrown at the target.  The weapon plus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multiplier. For example: Throw dagger at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1  Thrust (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2  Time (T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3  Top (T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4  Trace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trace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stops. The player can run from you without being follo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  Other online  multinode commands like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rack command, and the tr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5  Track (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be used by Rangers.  Type track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t into an autoloop waiting for another online play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another player enters then the autoloop is exi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goes  into follow mode for when  the other player mov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om.  The player can run from you without being follow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6  Trade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accept an offer made  to you by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When you see the message for an offer of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easure for an item of yours then type trade to make the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trade is sent  to the other online player,  h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,  and the message to type accept if he wants to trad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ertain amount of time, if the player enters accept, the tra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The trade will not take place if you have already used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e or sold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7  Train (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 important part  of the dndbbs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8  Turn (T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You damned the monster!"  will be shown  (similiar messag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ccording to your version number).  If the Turn 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9  Unlock (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20881 then your key would open lock numbers 221881, 22288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29881. Since key number 000000 cannot be created a 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0  Up (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configure  the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1  Use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2  Users (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 dndbbs 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 and classname. Users is one list of the players onlin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top command, and the dayfile and daylog commands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so appends the following symbols in the DM 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Assistant DM or DM, # = locked user, ! =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3  Wait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command puts  your player into a wait mode.  During wa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ealth and statistics  are updated,  node messages check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encountered. Wait mode pauses for a second before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wait mode with the Control-K interrup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4  Walk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user to enter a direction from the roo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object.  Also similar  to this command is fly and swi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lso allows the ability to  specify the number of time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ion if entered after the command, for example: Go East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5  Wear (W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6  Welcome (W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welcome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 file can  be edited by  any  text editor and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code 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PR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7  West (W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8  Whatis (W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enters a menu  where simple equations can 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ser. See topic 6.16 for valid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9  Wield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0  Wish (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layer to wish for an item of treasure or statist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layer wishes for  some treasure the Ghods determine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an be  thrown down to the ground  where  the  player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 the player can wish for include:  level, invisible,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, and tel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1  Wordwrap (W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wordwrap off and on.  When wordwrap is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last word at the end of the i/o line is  backspaced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at the next line.  Wordwrap works with the line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feeds, and dupl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2  Write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write a message on a scroll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can be written on a maximum of 4 times.  When the scro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messages are displayed and the scroll disintegrates.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have spells added to them if they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3  Zap (Z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  Zap  spell on a target,  for example:  Zap User_X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4  Smoke (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s an  item  if the smokable attribute is set.  Smokable i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onnected to a spell to be cast.  The target must be l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be sm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5  Burn (B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s an  item of treasure or a container.  When the item is burn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and its content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uto mode  allows the player to monitor the conversa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at mode from auto mode, 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/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block command  allows the  user to prevent messages  from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certan  other player.  The command toggles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on and off.  For example: /Block Catman  used the first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messages sent from the user to yourself. Using the comm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ime enab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/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message prefix from the user codename or the u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/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multinode chat where the players  can communicate  at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o exit chat mode, enter /quit. All the multinod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t the chat prompt,  and the game prompt.  Typing /aut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 from the chat prompt enters tha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/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echoing of the player  message.  If echo is  set to on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 from the player,  such as /say or /yell,  is re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layer.  When set to  off,  only the other  players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/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user enter a multiline message to be sen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same  room in a multinode system. Up to nine lin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the multiline message sent after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/No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nosend command allows  the user to  prevent messages 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nother user.  This command toggles  the send flag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/Nosend Catman  used first  prevents messages being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man, and again the second time enables messag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/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 from /chat mode.  Use  this command in  /chat to quit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chatting  to the  prompt.  Then use  /say or  /yell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rompt mode. Or use /send and /sendto in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/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y command  allows you to talk to  another user  in a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 player  must be in the  same room as  your 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/Say Message, for example: /Say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/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nd command allows a user online in a multinode system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all other users.  The  command  form is /Send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Send Hello! You can send to one particular us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nd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/Send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endto command allows a  user in a  multinode system  to 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 specific user. Command form is /Sendto Username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/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tatus command is used to display other online users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username, last command, time on, and their 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/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wait mode  allows the player to  monitor the  convers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mode  exits to the chat  prompt when another  player enter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 communication.  To  return  to  chat mode  from wa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/Whis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whisper  command  allows a user  to send  a  private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 in a  multinode system in  the  same room.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 /Whisper Username,  then you are  prompted for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/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ho command  displays the status of all users online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ir node number,  current room number, and cumulativ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 since  logging in.  The lastuser  command also display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, and so does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/Y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yell command allows a user to send a message to users i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 in nearby rooms.  The command form is:  /Yell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Yell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He will find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ol is the Mail area.  His other tools are the  Assistant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elp develope the  rooms and assist in the Mail area.  No D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entire  system alone unless that DM is  very skille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 communication, supervision, and responsibility. 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area DMs have  their own set of commands.  Each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preceded by exclamation "!". These  commands includ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various utilities.  It is a good idea to ge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. Experiment with them until you  have complet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 these keys  listed on the 25th  statu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_INORIC 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the oth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nline keyboard contro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--  Add 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--  SUbtract 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Up  --  Add 1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Down  --  Subtract 1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pad 5 key  --  Display user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 editor for the current online user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five lines of the display and is activated with the page-u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or Page-Down to remove the insta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/dec calculator box is is activated with the page-dow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to remov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F11 calls Dndcnfg, and F12 calls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!Abort (!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  command stops all processing,  closes all files,  and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start you must type  dndbbs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installed as an option to rebooting. When there a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nodes active then the Abort command asks to abort all nodes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bort a single node by  adding the node number after the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: !Ab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!Broadcast (!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Broadcast  allows a DM or Sysop  to  send a message to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 multinode system.  The command will prompt you to Enter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essage is sent with no username descript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 Anyone who wants some +30 armor meet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!Call (!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from  the current  room.  Typing  !Call xxx  with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lls up  that monster. Typing !Call with the monste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at monster. You will see the message "You encounter a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!Discard (!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  For example,  you are editing  an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exit !Edit and see that the object has a mistake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up and  type !Discard OBJECT  (with the  correct object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 the  message "The object was discarded.."   Or 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a weapon which would throw off the game balance.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+99 Sword.  You could press F3 and enter  the treasure nam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carded from his inventory without inform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!Edit (!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bines addition,  change,  listing,  and printing 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files.  Editing includes  actions, objects, monsters, tr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users, and rooms.  Editing can be  done in remote, conso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mode (while a user is  online  the Sysop can  press F1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to initiate edit mode). Typing "!Edit &lt;room number&gt;"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dit  the room description  of that room numb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hort and long descriptions. You  can enter  the editor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M  with the !Edit command.  At the console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rom the  opening screen by pressing F4,  or from the game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M  by pressing F1  or by typing !Edit. The entire editor 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. !Edit can also prompt for short menus an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!Get (!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 Wish item or stat point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!Help (!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Help !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from the dmhelp file will be displayed. Als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help dmcommands'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!Invisible (!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M utility command  which  developed into a game comman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commands were installed for  !Edit reasons but  became useful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campaign.  Type  !Invisible  or  hit F8 and  your play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online will become  invisible (as stated in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completely  invulnerable to  all  monster  attack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 invisibility only lasts until the end of the call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t back to regular.  Invisible users can go  from  room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being seen by  other online users.  Users can als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players in the same room with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!Kill (!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Kill was also installed for DMs who did not want unnecessary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oom.  Additionaly it was installed to  allow a DM to kil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stantly to check for proper treasure and  to generally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yping !Kill and the monster name, for example, !Kill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ose  forth a thunderbolt from  the sky and  destroy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This can be used interactively also. You can also kill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userfights or in multinod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arry_The_Druid is the current room you could type !Kill H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!Link (!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if  you want  to "D" delete or "A" add a room link.  N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 for the room number  from and to.  Then if you want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For example, you need to link north and south  between room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.  You would  type "A" to add a link,  enter 23,  enter 24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one letter) "N" for north, then enter "Y" to lin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!NoID (!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NoID command is short for No Identification message send.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 can send a message to all users in a multinode syst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descriptor or other message identifier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: and the messag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ar a volcano erupt in the dista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!Reduce (!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from the  room.  This DM  command was  installed for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 not want a  bunch of monsters attacking them while the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!Edit to game and  room to room.  The number of monster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uced,  not incremented.  If you  type a number greater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nsters in the room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!Status (!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command displays system resources. The data 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Win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NDBBS v5.0a r2.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ystem resour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space: 1024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pace: 128 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: 1.5 G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memory usag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activ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=000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=000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ow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displays the current operating system, the  stack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memory  after recursive routines  are  used.  In  OS/2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ported is  not the data space  used by the program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ed is the total conventional memory  under 640k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starts. These values may decrease while dndbbs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!Teleport (!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be  teleported to any room with  this DM command whil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.  It  can also be  used by  remote DMs and  local Syso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any  room instantly.   Type  !Teleport xxx  with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hit the F7 key.  Any monster  that was in the room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eleport with you.  The DM or sysop can also teleport 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multinode system by  adding the user's name to the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teleport functions include the name of an online user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 shoppe,  the name of the training room,  a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oom description, or a name of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is enclosed in ()s,  and  would  teleport 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(the_dru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enclosed in double quot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"weapons shop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is enclosed in single quotes,  and may include a pound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r,  since multiple training  rooms may be separated by com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'fighter training ro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enclosed in  []s for short room description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, or {}s for long room description search,  or mon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s, and may include a number after the pound sig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[aren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{the fighter's aren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&lt;zombi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finally, a user can be teleported to any of the above listed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mbinations,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(the_dru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"pawn shop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[arena]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!Zap (!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to remove the current room's  directions and 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Room number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llows  you the maximum flexibility  by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ustom equations to modify  and  balance your game play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g has  almost a dozen  of the program's internal equ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.  Some of these configure  options are formulas. 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having a resulting value of true or false.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  the equation parser  must see an equality  symb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(&lt;, &gt;, =, &gt;=, &lt;=, &lt;&gt;).  Formulas are separate from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 evaluate to a  resulting  positive value  above zero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and  formulas can contain the  following additional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, +, *, /, ^). They may also contain any number value, real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ary operator (for example: 350 or 1.244 or -23). The pars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equivalences (&lt;, &gt;, =, &gt;=, &lt;=, &lt;&gt;), which are, less th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, equal to, greater than or equalt to, less than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not equal to. Further,  they can  also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 by the  program values for such things as strength, h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, monster's h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  -  Beauty                     GLA  -  Glam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: Equate.doc for add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numbers can be  entered in an  equation  or  formul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,  octal,  or hexidecimal.  Binary numbers contain 0s and 1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 followed by a B, for example: 1101B.  Octal numb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als 0 to 7,  and are  followed by an O,   for example:  127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  numbers  contain 0 to 9, and A to F,  and  are 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H,  for example:  7FH.   Hexidecimal  numbers must 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, for example, FFH must be entered as 0FFH. Numb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xponential form, for example: 1.2e10 for single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3d20 for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here are  additional symbols  for  specific bi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!, |, &amp;, %, ~, ?, : #, @, and ',   these  boolean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Not               |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nd               %  Modu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Xor               ?  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Equivalent        # 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Non               '  X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oolean bit char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Not(!)            X |  Y  | Or(|)      X |  Y  |  And(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             -1 | -1  | -1        -1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             -1 |  0  | -1 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-1  | -1 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 0  |  0         0 |  0  |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Xor(~)     X |  Y  |  Imp(?)    X |  Y  |  Eqv(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-1       -1 | -1  |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-1        -1 |  0  |   0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-1         0 | -1  |  -1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 0         0 |  0  |  -1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Nor(#)     X |  Y  |  Non(@)    X |  Y  |  Xan(`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 0       -1 | -1  |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 0        -1 |  0  |  -1       -1 |  0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 0         0 | -1  |   0        0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-1         0 |  0  |   0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 returns the  remainder of  X divided by Y.  If  stack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by zero errors,  or overflow  errors  happen while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or  formula, then the parser  returns zero. Last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nctions allow more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  E To xth power      Fix(x)   Truncated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  Natural logarithm   Not(x)   N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n(x)   Sign                Sqr(x)   Squar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(x,y) yth root of x       Pwr(x,y) yth power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(x,y)   Computes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(x,y)  Computes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(x,y)  Computes x xor y (either or/not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(x,y)  Computes x imp y (true-&gt;false is 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V(x,y)  Computes x eqv y (not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(x,y)  Computes Not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(x,y)  Computes Not x Imp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N(x,y)  Computes Not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x,y)  Computes x mod y (remainder of x divided by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dded  E  constant  returns 2.718.  The above  number 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 operators,  and  functions can be used  inside  paren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and braces for precedence calculations ( ), [ ],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Rnd + 10 &gt; Str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++) * 2 &lt;= Rnd * 1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r(Int/10,2)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5 commands can only be used by DMs who are also Sysops. A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pecial character edited by the console Sysop in !Edit.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cannot select the Sysop attribute.  Each of these commands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 task.  Remote  Sysops should be  chosen carefull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|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mand  lets the  Sysop change the  system date and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for entering  the date should  be in form MM/DD/YYYY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hould be in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|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local Sysop to exit to the Dndcnfg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diting Dndbbs configuration values.  When exiting  from Dndcn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returned  to the game prompt in progress.  Remot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|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toggles between debug mode on/off. During debu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ef  room description displays the room's number, monster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 number.  When debug is on,  the settings menu also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tra options for u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|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local or remote Sysop  to enter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ecuted  from a batch file.  During  remote Dos  exi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watchdog is  turned on to prevent  security breeches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be some  specific Dos command line program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 not pause since the batch file used has no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|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local Sysop to call  any  standar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by  shelling to the  Edit.com  program.  This  program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 in the  Dos directory which should be on the Dos path.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can also use the remote full screen editor built into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|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command activates multinode message viewing.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every message relayed from each nod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it monitor mode,  enter Control-K,  an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|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 local Sysop to call the Dos Basic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os directory in the Dos path.  The program she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Qbasic.exe  then lets the Sysop  to enter,  save,  and 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s. Remote programming is done with the dnd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|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oot command simply  resets the local computer system. 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 Ram is lost, and the computer does a warm boot.  Reb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in Windows using the Reboot.exe and Shutdown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|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ell command allows the Sysop to  exit to Dos  during a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.  During the  Dos shell,  the watchdog is  turn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security breeches. The commands issued to Dos should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and input in order to redirect the i/o to the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|Sy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 local Sysop to enter the  Dndedit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exit to this program,  the Sysop  can edit  any data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inside the full screen editor  functions.  After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edit,  the program  returns to the Dndbbs input prompt. 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lso use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|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Sysop to list,  or change the usage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ndusage.dat file.  There are three menu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played  the counter,  clearing the counter,  and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. The menu 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Clear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Display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Increase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sage debug selection(1-3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2 |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Sysop toggle the options: share record lo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ossil access, the descent parser, and logging options.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Share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Fossil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Parser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Session-disk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Session-prin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ility debug selection(1-5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 |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the Editedit program which  allows block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enu functions in  Edit.exe menu editor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|Control command requires a password set in Dndcnf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4 |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 the RBBS password list utility in Cmd190.ex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, the command requires a password set in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5 |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starts the node editing chart  where  the 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any online user can be set for any node -,0-9,A-Z, or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e  Dndbbs  is a powerful combination  of  system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ing  controls,  and interactive  game-playing,  i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the role of the user  and his or  her game activity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what it is, an enjoyable world for imagination.  As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oriented game,  or local  text  adventure,  the  Dndbb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 for your dnd  ideas.  This  program,  and many  like i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with the user in mind, and the sysop as owner. Use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rograms wisely and your world will be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DOCUMENTATION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