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DNDBBS Version v5.0a'  IS PROVIDED "AS IS"  WITHOUT WARRANTY 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DNDBBS IS  NOT RESPONSIBLE FOR ANY DAMAGES DUE 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IS MICROSOFT PRODUCT HAS BEEN TESTED AND CERTIFIED FOR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S-DOS AND PC-DOS OPERATING SYSTEMS. YOUR USE OF THIS PRODU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ERATING SYSTEM MAY VOID  VALUABLE WARRANTY PROTECTIO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N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,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dndbbs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Disclam2.doc for imbedded shareware author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re  has been used in making sure  shareware author not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tribution  instructions  has  been made.  To d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nd their instructions i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U v1.70: David Nu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ermission  is  granted  to  repack  the  distribution archive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acking  method,   provided  that  the  uncompresse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match the uncompressed contents of the distribution archive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se files are exactly distributed with  Dndbbs in \drivers:  Bnu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.Doc, Bnu.Sys, Fossil.Txt, Bnuport.zip, Bnuutil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00.SYS v1.50: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.txt noti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copy and distribute verbatim copies of X00 as you recei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medium, provided that you conspicuously and appropriately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copy a valid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pyright (C) 1987, 1988, 1989 Raymond L. Gwi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 am doing that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...keep  intact the notices on all  files that refer to this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nd to the absence of any warranty;  PROVIDE UNMODIFI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ATION AS PROVIDED WITH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se files are being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...and  give  any  other  recipients of  X00  a  copy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information is in License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...You may not copy, sublicense, distribute or transfer X00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provided under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from the Author:  Hacked versions of X00 such as v1.53a and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distributed with Dnd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OOM v2.6a: Davis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a copyrighted software  work which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this license agreement you  are granted  the  right to use 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machines and environments that it suppor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ON v1.01: Jason H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zipfile can be freely distributed, by any means.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ike  to  be  informed if it is placed on a CD-ROM (o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mpilation).  Modified versions may be distributed, as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zipfile is included (I would prefer to be conta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nk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aplay.bas code was adapted from Dma.zip written by Mike Huff  (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as modified by Martin Rampers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as rewritten into Playwav.b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downloaded from http://www.ocf.berkeley.edu/~ho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Author of  Dndbbs would like to thank the Authors of all 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 being  distributed  with   Dndbbs  and respects  thei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