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A)bort all nodes,  terminates all program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DOS prompt.  (S)hutdow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line users and recycles all nodes. (C)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abor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