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dent Documentation for SIC v8.6a public domain software 20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nt reformats an .sic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nt takes the name of the .sic file on the command lin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nt test.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nt then prompts to indent by the number of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a structure mismatch, indent displays an error and qu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wize, indent writes out the new .sic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nt must be run in the DOS directory containing the .sic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switch /A&lt;n&gt; overrides prompt for array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must range from 4096 to 3276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/N&lt;x&gt; overrides the spaces to indent from 1 to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switch /X ignores prompt for array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