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(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: Alarm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rief prompt mode for dndsic, whatis,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current drives in system with label, serial, type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 allowing for cmd comma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modem shell port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program runtime display for dndsic,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1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-1)  return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//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-1//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rea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crea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rea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FIELD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Field assignmen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I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--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or write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fore 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 Ticks are 18.2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nd values are out of range or zero they default to 900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LAY "X"+VARPTR$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X"+Varptr$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inEnabled  returns -1 if standard input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sending a .sic program to Dnd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primex.sic | dndsic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program primex.s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if stdin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  print "Enter upper val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inpu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r=i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for z=1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     print prm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n,n   SV &lt;x&gt;, n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0 sets file trap f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0 resets file trap f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be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linux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CH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standard input. Where value i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key$ and Input$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NAME=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ame of mai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location of comm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