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gion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n Justv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Windows (tm) 2000, XP, Vista and Window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into ..\xtrn\l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for Win32 v3.15 Do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   : Legion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                      :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                          : ..\xtrn\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          : legion -D %f -N %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st           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equirements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current Users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Standard I/O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(32-bit) Executable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ell to Execute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   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 Event   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fter Execution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rop File Type                 :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rop File In                 :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ptions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legion.cfg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lete the .dat and .txt files in the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