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Zombie Slots  v1.3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2001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Zombie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4 rows of 5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Zombi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ombie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Zombie files to it, or decompress ZOMBI1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-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-1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BIE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O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R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; Number of make up days allowed * see Not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; Maximum bet allowed {NEW in 1.3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MBIE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 have been added in ver 1.2.0, this value is the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up days that a user can play at one time. Maximum is set to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Zombie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zombie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:\RA\DORINFO1.DEF       ;run Zombie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bi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bi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bbs@i4free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