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�  /�  /����  /����  /����  /����   /���  /� /�  /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��� � �</w:t>
      </w:r>
      <w:r>
        <w:rPr/>
        <w:t>/�� � ���� � ����� �_�/� � �� � �-�_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/�/�/ �_�_/� � �//� �_�_/� �_�__/� � � � � ���� 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//�/  � �� � � ���� � �� � � ����� � ��� � </w:t>
      </w:r>
      <w:r>
        <w:rPr/>
        <w:t>۳ � � ���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//   �//�// �/___/ �//�// �/____/ �/__/ �//�// �/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���    /���    /����    /���    /�  /�    /����    /����    /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_/   �_�/�   �_�__/   �//�/   � � � �   � ����   �_� /�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/_�    � � �   � ���     � �    � �/� �   �_�_/�   � ���/   �_�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���    � ���   �_�_/     � �    � �����   � �� �   � �_/�  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/__/    �/__/   �//       �//    �/____/   �//�//   �// //   �/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Freeware or Almost freeware then this is the place to look!</w:t>
      </w:r>
    </w:p>
    <w:p>
      <w:pPr>
        <w:pStyle w:val="PreformattedText"/>
        <w:bidi w:val="0"/>
        <w:spacing w:before="0" w:after="0"/>
        <w:jc w:val="left"/>
        <w:rPr/>
      </w:pPr>
      <w:r>
        <w:rPr/>
        <w:t>\/\/\/\/\/\/\/\/\/\/\/\/\/\/\/\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from VagaBond Software (All can be freqed from 1:124/701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POSTCARD WEAR!  Just cost the price of a postcard!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you ever had a good idea for a Door game or bbs utility?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a door and thought that you can do better than that?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ith the easyst way to make door's, Easy Door!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B 4.5, PD 7.1, and VBDOS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EASY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CARDWEA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verkill ][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wasteland BBS on-line doorgame, Operation: Overkill,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to battle against the evil and vile Hydrites in preven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nquering the planet.  Great user interaction provides for rev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lots of bloodlust and conquering.- Compatible with most any BB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required of speeds 9600+, multi-node a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OO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W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A.C. InterBBS Black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Blackjack TM (TBJ)! by GAC\Vagabond Software. NEW!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DOS 16 and WIN95/NT versions! This is a MULTINODE, INTER-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jack game with NEW! ANSI CARDS for the user and dea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BJ will allow users on a BBS to participate in a blackjack g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were sitting at a real table, chatting is even availabl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-BBS play allows users to send messages, and view all 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IBBS operation. Postcardware via Vagabond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GACBJ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W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A.C. InterBBS Free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FreeCell (tm) (TFC)! by GAC\Vagabond Software. NEW!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DOS 16 and WIN95/NT versions! This is a MULTINODE, INTER-BBS Free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that will work on all BBS systems.  FreeCell is an addi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itare card game.  Users will compete for the best score (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nt of wins and total games played). Inter-BBS play allows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messages, and view all scores. Easy IBBS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ostcard Wear via Vagabond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GACF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W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Freeware Just Download and you are Registered!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gabond Hangma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B-Hang Now you can play hangman on your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! Keeps old puzzles has auto reset built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uzzle stays on for more than 10 Guess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tired! No Maintance, Just install and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VB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Im for In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m is a way for you to send  a Message to anyone that free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 Requested) something from your system. It will make a log fi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that you can post in a echo for keeping track of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AUTO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y Derb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users join in the fun of your upcoming Baby. Lets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on the date, weight, time of day, and Sex of your bab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or your users babies as well.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-  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e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users test their knowledge on the Books of the Bible. Giv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 list of books and the user has to put them in the pro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evels of difficulty, easy for everyone, and hard for those tha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bible. Keeps records of the times and shows top 5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B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 User Surve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Player's in your BRE league vote as to how that wan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set up.  Includes SysOp functions so that you can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votes to the League Coordinator as well as reset &amp;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who v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BUS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St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ill keep a record of all your Door Usage by looking at you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e term ".BAT". Once it finds that set of letters, it will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of how many times it was run. Has total SysOp Control, Sys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Door Data File so that it will display the true Door Name (up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 and if you want that Door in the top 10 List. Thi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unning SETUP.EXE, see more information below. Door Stat's also ru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or to let your users see the Top 10 Doors, the last 10 runs, and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Days that Doors were used. As well, it will make a Text 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runs that is suitable for posting in a Echo (There is High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 File thou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edit all your individual door batch files anymore!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DOORSTAT (for non Wc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DOORWC (For WildCat!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Reques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unlike some sysop's, I like to let my users have a voice in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ing a gaming bbs, I have very few message posters.I started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I let my users choose what Echo's that I carry. IE 'THEY'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ix request to my hubs, and then they feel like I care and star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 that THEY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E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Show'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simple util that will let your users find their Email Addr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with your domain name. Your users might post now, bu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alot of them do not know thier ow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E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B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al simple Util that will create a text file with every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 it to send a message out to the entire Network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HUB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BU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Deal. You used to LOVE to play BRE, TAL, and FE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came along and told you what a GREAT LC you would be.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the job. Now you spend more time writing messages to BBS'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that are not showing Recons, that Have no contact, and wo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are running the wro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ime that we should NOT have to spend, and we should b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.  RIGHT???  Well Now you can LCBUD will write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or you so you can get back to playing the game! Works with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 and T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LCBU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2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al simple Util that will create a HTML file with every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n it to send to your Networks Web Page for on lin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NET2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Me is the best way for a SysOp to find out when his system has re boo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100's of uses like if you have a big task and you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finished, Just checking on if your personal PC is turned 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v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PAG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one of my Save Time Utils, although I should hav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's that came with InterMail as it does the same thing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although this is easyer to understand. Poll will writ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meny node numbers that you would like at one time, Thus ma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oll them to get you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one of my Save Time Utils, although I wrote it for some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 liked the idea for a bbs, and since I could not find one to do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 wrote one out myself. Random will take a group of ANSIs and renam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.ANS from there you can copy it into your Text Files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will see a different one everytome they 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es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utility does? It allows your users to FREQ (File request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systems. The user must provide the file name he/she wis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address of the system to request this file from.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rite a Netmail Freq for the file under your (The SysOp) n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t on HOLD for you to review before it is sent out. This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busing this and requesting *.* &lt;G&gt; and allow you to decide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Long Distance charges, if any, for the FREQ.  REQUEST does no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or CM node numbers but if the user enters an invalid address, your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how the system as un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m is a way for you to send a file and a Message to anyone that free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 Requested) something from your system. It will make a log fi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that you can post in a echo for keeping track of what is going on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can not handle Long Distance, then you DO not wa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t will call ANYONE that freqed you. If you have a file and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other Zone called to get it, SPAM WILL REPLY ON YOUR D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SPAMIM (For Intermai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SPAMFD (For Front Doo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View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RView the first utility that will let your users see all th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the Solar Realms IBBS games create with out having to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to see them. Thus not locking down nodes on all of the SR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S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Games 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Utility that will look at you Score fil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RDOOR, and average them out any way you want them to be avgeraged.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Version of any Solar Realms InterPlanetary Door. Great for LC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Network up to date on who is winn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SRWINN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'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all your Hard drives (That you give it to search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 (EX: *.LOG *.BAK ect.) and zip them up into a daily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them into a Monthly Zip file for easy management. (Also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nding and killing ALL of one file type from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ZIP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at 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you love to have a news generator that can do 3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les, it's own Maintenance, be run every night wit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, IS Y2K Complient, and FREEWA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 at 9 is for you! Way too many things to list in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ware from Vagabo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NEWSAT9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lit On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t On-Line is an InterBBS Advertizing door that alow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read and post Ads on other BBS's and your own!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LC Features make it Run With out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VagaBo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SEL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