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n Inter-LORD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tarting a new league, then someone must be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 (BBS #1).  This person is responsible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CFG file that you will be using, deciding which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for the game options, and sending the INTERBBS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ticpating systems manual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 packet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ONFIG command line option.  This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eague tag, NetMail address, NetMail directory a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 and IGMINFO.DAT files from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, they will have to be file attached to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you will place them in your INTRLORD direc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pdated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If needed, you can have your mailer run MAINTAIN INBOU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s received to immediately import the incoming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 Or you can wait and the inbound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files sent to your system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&lt;To BBS Number yy&gt;xxxx.&lt;league 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Make sure PKZIP.EXE and PKUNZIP.EXE are in your path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ternally to comp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lso condensed into the Actual config and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sam to use it just rename it to interbbs.cfg and edit the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interbbs.sam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eague Coord'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, name), choose a league ID (1-3 letters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each member of the League what the leagu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asily done with the SENDALL command), run UPDATEIGMs (if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IGMs is true), and send this file (INTERBBS.CFG) and IGM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a file attache) to each member of the league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, these files will be sent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mbers should place the received files in their game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necessary to manually send the INTERBBS.CFG and IGMINFO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EW members, this is a security precaution to make sure a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 an INTERBBS.CFG or other data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LEAGUE.ASC file that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bout this League game.  It should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viewable within the Information and Rules section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a good place to list prizes, rules and penalties. 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it in your OUT directory to have it sent to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files that you place in the OUT directory under Inter-LOR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will automatically be sent to the other systems when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.  This means that you can automatically update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LORD on the other BBSs by placing the executables in y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to allow the League Coodinator to overri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is setup identically.  All options are explained below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re set as defaults in the Inter-LORD T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-1 disables any option asking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y_Length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Resurrectio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_Percentage        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terBBS_Fight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Human_Fights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est_Fights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Illegal_IGMs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Dupe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Wagon_Wheel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  NEW SECTION for 1.07+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times a player can perform each action per day!   If you th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 powerful, then lower the limits.  Like it or don't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to 128.  The default is 3 for al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Spy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Conjur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Infec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Plagu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RainFir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GiveHop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LiftCu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Buy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rCleanTow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rDonat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rExorcism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rSendF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Assaul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BombB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Pois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Rob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y_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Tournament in days (use a -1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ic reset will create the last tournaments bulletins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on the local and remote systems for The Realm of Vanadia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TM, and Legend of the Red Dragon!  In other words ALL BB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rced to start o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Resurrect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times per day Minerva will show up and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hen they die inside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_Percentag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of money or gems the courier/trader keeps for him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ransfers money or gems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amount of gold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gems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ventory items a player can transf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terBBS_Figh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s the maximum number of player fights a player can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er day in Inter-LORD.  At midnight all players on a BBS are mad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led before their information is sent to the other BB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may ONLY be killed once on each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tions refer to the raising of an army in Inter-LOR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s by one BBS against another.  The way Inter-LORD handles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 army is meant to allow smaller BBSs to compete with larg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cost of an army is calculated by taking the Army_Cost_Per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and multiplying it by the total number of play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army.  This makes the building of an army CHEAPER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 and more EXPENSIVE on larger BBSs.  However, the Min_army_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Army_Cost are used to control how cheap or expensive build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.  If you want the price to be identical on all BBS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Army_Cost and Max_Army_Cos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tions refer to how many player fights it will take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it's wall.  The wall will shield everyone on the BBS from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coming damage.  This could shield them from bank robberies,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s, etc...  The wall will eventually be destroyed and the att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coming again.  To build a wall, the players will have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ights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Human_Fights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est_Fights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tions are used to help League Coordinators in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setup with the same options for Forest Fights and Player F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's configuration program (LORDCFG.EXE).  If you enable th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aximum number of fights, Inter-LORD will detect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Inter-LORD has more than this maximum number.  If it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Mail message will be sent to the League Coordinator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cluding the BBS name, player name, number of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number of player fights left.  This is most effectiv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configured systems.  Players are still allowed to pl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rease is due to some other IGM.  Note the netmail mess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ague coordinator's system from internally rou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Illegal_IGM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above is set to TRUE, Inter-LORD will detect if a SysOp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GM in their LORD game that has not been approved by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.  If one is detected, the players are not allowed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message is sent to the league coordinator.  Be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UPDATEIGMS to automatically create a listing of the IGMs in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 (read from the 3RDPARTY.DAT file).  The file create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nt out to the other BBSs during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Dup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enable or disable duplicate player checking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layer will not be able to play Inter-LORD if he/she ha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re than one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Wagon_Whee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fers to using a "Wagon Wheel" style of routing.  If TRU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 the league will ONLY create and receive messages for the "H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ub" will automatically route any incom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s in the league.  This is the simplest form of routing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If this is FALSE, then the league coordinator MUS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parameter in the list of BBSs if rou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UB" does NOT have to be the BBS with Link Number 1.  The "hu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FIRST BBS listed in this file, the actu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amed IL&lt;To BBS Number yy&gt;xxxx.&lt;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ystem, the LinkWith, LinkNumber, LinkName, Link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Host lines should be grouped together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With line should specify the system's node address, the Link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s the number for this system in the current league, the LinkN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specify the system's name, and the LinkLocation line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Host line is used if Use_Wagon_Wheel is set to FALSE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wnlinks the BBS is a HOST for (e.g. routes files to and fr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a 0 if the BBS is not a host for 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he following routing system utilized for your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| |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8 9  1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s 6,8,9,11, and 5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1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4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6 8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BS Number 3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Numbers do NOT have to be consecutive or in order, bu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y duplicates.  If you remove a BBS, simply delete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SENDCONFIG, there is no reason to re-number the other BB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numbering of a BBS should probably be followed by a leagu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.  The routing for the hos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Onslau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Irving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