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WHATS NEW IN  v1.6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5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obotic players, see The Doc File in MEGA-BO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Bank Loan, Bank loan can only take place if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nds left to play but still has game turns left in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several screens for cosmetic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to 1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pgrade from all prior versions to 1.6.0 simply replace MEGA.EXE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