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r Interested SysO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roNet began in 1994 with as little as 3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uth-West Pennsylvania and quickly expanded to we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3 boards through-out Pennsylvania and a few western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ly but surely the InterNet reared it's ugly h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wn and the users were no longer interested in "lowly bbs'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all the "pretty pictures" of the InterNet.  Th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ed to put up a fight, but couldn't stand up to it. 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an shutting down, along with  that, dropping out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and taking their users (what was left)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after a couple years, we have deceid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to our advantage and ask that all telnet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interested in the fun and enjoyment of messag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ation join our fight.  That is why we are ba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ren't backing down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sounds like something you'd enjoy, pleas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the METROXXX.APP application (or run METROAPP.EX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 or email it back to me. (Replacing the XXX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s please) We are always looking for people wh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ub/host mail for BBS's that are still aliv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can be transfered by standard telnet sess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er to mailer or by other such mailers as Internet R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X, or any other newer style fidonet style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eel you can help out, or intereste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ll means join our network and help us rebui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tha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anks in adv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.J. McMillen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etroNet ZE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